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ТЕРРИТОРИАЛЬНАЯ ИЗБИРАТЕЛЬНАЯ КОМИССИЯ №1 ОКТЯБРЬСКОГО ОКРУГА ГОРОДА ЛИПЕЦКА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18 апреля 2024 года                                </w:t>
        <w:tab/>
        <w:tab/>
        <w:t xml:space="preserve">                                № 59/44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68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rPr>
          <w:b/>
          <w:b/>
          <w:szCs w:val="28"/>
        </w:rPr>
      </w:pPr>
      <w:r>
        <w:rPr>
          <w:color w:val="000000"/>
          <w:szCs w:val="28"/>
        </w:rPr>
        <w:t xml:space="preserve">За успешную работу по подготовке и проведению выборов Президента Российской Федерации 17 марта 2024 года территориальная избирательная комиссия № 1 Октябрьского округа города Липецка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</w:t>
      </w:r>
      <w:r>
        <w:rPr/>
        <w:t>избирательной комиссии Липецкой област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959"/>
        <w:gridCol w:w="5387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арих Галину Владимир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26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онову Каролину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ктор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секретаря участковой избирательной комиссии избирательного участка № 22-40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Кузнецову Ирину Николае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46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знецову Наталью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ье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38 Октябрьского округа города Липецка Липецкой области;</w:t>
            </w:r>
          </w:p>
        </w:tc>
      </w:tr>
      <w:tr>
        <w:trPr>
          <w:trHeight w:val="8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дынскую Наталью Анатолье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33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аенкова Николая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вич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34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смеянову Инну Сергее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03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пову Оксан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Александр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территориальной избирательной комиссии № 1 Октябрьского округа города Липецка с правом решающего голоса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шенцеву Оксану Петр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 22-29 Октябрьского округа города Липецка Липецкой области;</w:t>
            </w:r>
          </w:p>
        </w:tc>
      </w:tr>
      <w:tr>
        <w:trPr>
          <w:trHeight w:val="25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мольникову Юлию Виктор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07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ловьеву Гретту Андрее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11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ворову Татьяну Вячеслав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13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лыкову Елену Виталье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12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мышеву Екатерину Александр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20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ботареву Ольгу Михайл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секретаря участковой избирательной комиссии избирательного участка № 22-04 Октябрьского округа города Липецка Липецкой области.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3:54:00Z</dcterms:created>
  <dc:creator>Customer</dc:creator>
  <dc:description/>
  <cp:keywords/>
  <dc:language>en-US</dc:language>
  <cp:lastModifiedBy>User</cp:lastModifiedBy>
  <cp:lastPrinted>2024-04-17T16:11:00Z</cp:lastPrinted>
  <dcterms:modified xsi:type="dcterms:W3CDTF">2024-04-17T13:11:00Z</dcterms:modified>
  <cp:revision>15</cp:revision>
  <dc:subject/>
  <dc:title>_________________________________________________________________________________</dc:title>
</cp:coreProperties>
</file>