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80"/>
          <w:szCs w:val="28"/>
        </w:rPr>
        <w:t>ПОСТАНОВЛЕНИ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8 апреля 2024 года                               </w:t>
        <w:tab/>
        <w:tab/>
        <w:t xml:space="preserve">                            № 59/44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Советская, 68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300" w:before="0" w:after="0"/>
        <w:rPr>
          <w:b/>
          <w:b/>
          <w:bCs/>
          <w:color w:val="000000"/>
        </w:rPr>
      </w:pPr>
      <w:bookmarkStart w:id="0" w:name="_Hlk163719741"/>
      <w:bookmarkEnd w:id="0"/>
      <w:r>
        <w:rPr>
          <w:color w:val="000000"/>
        </w:rPr>
        <w:t xml:space="preserve">За успешную работу по подготовке и проведению выборов Президента Российской Федерации 17 марта 2024 года территориальная избирательная комиссия № 1 Октябрьского округа города Липецка </w:t>
      </w:r>
      <w:r>
        <w:rPr>
          <w:b/>
          <w:bCs/>
          <w:color w:val="000000"/>
        </w:rPr>
        <w:t>постановляет:</w:t>
      </w:r>
    </w:p>
    <w:p>
      <w:pPr>
        <w:pStyle w:val="BodyTextIndent3"/>
        <w:spacing w:lineRule="auto" w:line="360"/>
        <w:rPr/>
      </w:pPr>
      <w:bookmarkStart w:id="1" w:name="_Hlk163719741"/>
      <w:bookmarkEnd w:id="1"/>
      <w:r>
        <w:rPr>
          <w:sz w:val="28"/>
        </w:rPr>
        <w:t>1. Предст</w:t>
      </w:r>
      <w:r>
        <w:rPr/>
        <w:t>авить к поощрению избирательной комиссией Липецкой области благодарственным письмом избирательной комиссии Липецкой област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86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чкову Екатерину Евгенье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37 Октябрьского округа города Липецка  Липецкой области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горскую Ксению Александро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территориальной избирательной комиссии № 1 Октябрьского округа города Липецка с правом решающего голоса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тюкова Романа Юрьевича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47 Октябрьского округа города Липецка Липецкой области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юкову Оксану Петро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36 Октябрьского округа города Липецка Липецкой области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анохину Елену Александро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27 Октябрьского округа города Липецка Липецкой области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ышонкову Татьяну Александро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41 Октябрьского округа города Липецка Липецкой области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красову Светлану Виталье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45 Октябрьского округа города Липецка Липецкой области;</w:t>
            </w:r>
          </w:p>
        </w:tc>
      </w:tr>
      <w:tr>
        <w:trPr>
          <w:trHeight w:val="90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арьину Ольгу Владимиро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44 Октябрьского округа города Липецка Липецкой области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авишникову Юлию Валерье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17 Октябрьского округа города Липецка Липецкой области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ову Елену Николае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43 Октябрьского округа города Липецка Липецкой области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турову Инну Сергее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18 Октябрьского округа города Липецка Липецкой области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ворову Ольгу Серафимо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22 Октябрьского округа города Липецка Липецкой области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3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шакову Ирину Викторо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члена участковой избирательной комиссии избирательного участка № 22-41 Октябрьского округа города Липецка Липецкой области с правом решающего голоса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Шестопалову Татьяну   Владимиро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23 Октябрьского округа города Липецка Липецкой области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именко Светлану Владимировну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2-09 Октябрьского округа города Липецка Липецкой области.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spacing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080" w:right="92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1:00Z</dcterms:created>
  <dc:creator>Customer</dc:creator>
  <dc:description/>
  <cp:keywords/>
  <dc:language>en-US</dc:language>
  <cp:lastModifiedBy>User</cp:lastModifiedBy>
  <dcterms:modified xsi:type="dcterms:W3CDTF">2024-04-16T08:55:00Z</dcterms:modified>
  <cp:revision>22</cp:revision>
  <dc:subject/>
  <dc:title>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E6F49A53E42DB90D0587B753FB008_13</vt:lpwstr>
  </property>
  <property fmtid="{D5CDD505-2E9C-101B-9397-08002B2CF9AE}" pid="3" name="KSOProductBuildVer">
    <vt:lpwstr>1049-12.2.0.13538</vt:lpwstr>
  </property>
</Properties>
</file>