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80"/>
          <w:szCs w:val="28"/>
        </w:rPr>
        <w:t>ПОСТАНОВЛЕНИ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18 апреля 2024 года                               </w:t>
        <w:tab/>
        <w:tab/>
        <w:t xml:space="preserve">                            № 59/44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Советская, 68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0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lineRule="auto" w:line="30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rPr/>
      </w:pPr>
      <w:r>
        <w:rPr>
          <w:color w:val="000000"/>
          <w:shd w:fill="FFFFFF" w:val="clear"/>
        </w:rPr>
        <w:t>За безупречную и эффективную работу по подготовке и проведению выборов Президента Российской Федерации 17 марта 2024 года, многолетнюю добросовестную работу в системе избирательных комиссий</w:t>
      </w:r>
      <w:r>
        <w:rPr>
          <w:rFonts w:cs="Roboto" w:ascii="Roboto" w:hAnsi="Roboto"/>
          <w:color w:val="000000"/>
          <w:shd w:fill="FFFFFF" w:val="clear"/>
        </w:rPr>
        <w:t xml:space="preserve"> </w:t>
      </w:r>
      <w:r>
        <w:rPr>
          <w:color w:val="000000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bCs/>
          <w:color w:val="000000"/>
        </w:rPr>
        <w:t>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/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ляеву Ирину Иван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2-42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ишикину Ольгу Виктор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</w:t>
              <w:br/>
              <w:t>№ 22-39 Октябрьского округа города Липецка Липецкой области.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bookmarkStart w:id="0" w:name="_Hlk163721440"/>
      <w:bookmarkEnd w:id="0"/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spacing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</w:p>
    <w:p>
      <w:pPr>
        <w:pStyle w:val="BodyTextIndent3"/>
        <w:spacing w:lineRule="auto" w:line="30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63721440"/>
      <w:bookmarkStart w:id="2" w:name="_Hlk163721440"/>
      <w:bookmarkEnd w:id="2"/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награждению Почетной грамотой 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Беляева Ирина Ивановн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председатель участковой избирательной комиссии избирательного участка № 22-42 </w:t>
            </w:r>
            <w:r>
              <w:rPr>
                <w:szCs w:val="28"/>
              </w:rPr>
              <w:t>Октябрьского округа города Липецк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9 марта 1969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гор.Липецк</w:t>
            </w:r>
          </w:p>
          <w:p>
            <w:pPr>
              <w:pStyle w:val="Normal"/>
              <w:spacing w:before="0" w:after="0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высшее, 2012 г. – ФГБОУ ВПО «Липецкий государственный педагогический университет» по специальности «Технология и предпринимательство», квалификация - учитель технологии и предпринимательства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лагодарность избирательной комиссии Липецкой области (постановление избирательной комиссии Липецкой области от 12.11.2019 № 98/829-6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35 лет, в избирательной системе 6 лет</w:t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Heading2"/>
              <w:spacing w:lineRule="auto" w:line="36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Беляева Ирина Ивановна начала свою деятельность в избирательной системе в 2018 году в должности председателя участковой избирательной комиссии избирательного участка № 22-42 Октябрьского округа города Липецка Липецкой области.</w:t>
            </w:r>
          </w:p>
          <w:p>
            <w:pPr>
              <w:pStyle w:val="Heading2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Ирина Ивановн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 xml:space="preserve">принимала участи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в трех федеральных избирательных кампаниях: по выборам Президента Российской Федерации (2018, 2024 гг.) и депутатов Государственной Думы Федерального Собрани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>Российской Федераци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(2021 г.); в двух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 xml:space="preserve">региональных избирательных кампаниях по выборам депутатов Липецкого областного Совета депутатов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(2021 г.)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>и главы администрации Липецкой област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(2019 г.);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>в муниципальных выборах на территории Октябрьского округа города Липецка Липецкой области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2020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 xml:space="preserve">г.); общероссийском голосовании по вопросу одобрения изменений в Конституцию Российской Федерации (2020 г.). 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/>
            </w:pPr>
            <w:r>
              <w:rPr>
                <w:szCs w:val="28"/>
              </w:rPr>
              <w:t>В ходе подготовки и проведения избирательных кампаний</w:t>
            </w:r>
            <w:r>
              <w:rPr>
                <w:szCs w:val="28"/>
                <w:lang w:val="en-US" w:eastAsia="en-US"/>
              </w:rPr>
              <w:t xml:space="preserve"> Беляева Ирина Ивановна </w:t>
            </w:r>
            <w:r>
              <w:rPr>
                <w:szCs w:val="28"/>
              </w:rPr>
              <w:t xml:space="preserve">проявляет организаторские способности, принципиальность, профессионализм и умело применяет на практике избирательное законодательство. Все члены комиссии, являющиеся представителями различных партий и общественных объединений, работают слаженно, добросовестно, в рамках действующего законодательства. </w:t>
            </w:r>
          </w:p>
          <w:p>
            <w:pPr>
              <w:pStyle w:val="Normal"/>
              <w:spacing w:lineRule="auto" w:line="360" w:before="0" w:after="0"/>
              <w:ind w:firstLine="675"/>
              <w:rPr/>
            </w:pPr>
            <w:r>
              <w:rPr>
                <w:color w:val="000000"/>
                <w:szCs w:val="28"/>
                <w:shd w:fill="FFFFFF" w:val="clear"/>
              </w:rPr>
              <w:t>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избирательной комиссией, способствовали увеличению активности избирателей на этом избирательном участке. Ирина Ивановна принимала активное участие в реализации проекта «ИнформУИК»</w:t>
            </w:r>
            <w:r>
              <w:rPr>
                <w:rFonts w:cs="Roboto" w:ascii="Roboto" w:hAnsi="Roboto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 xml:space="preserve">на выборах Президента Российской Федерации 17 марта 2024 года, осуществляла координирование работы обходчиков и лично встречалась с избирателями. </w:t>
            </w:r>
          </w:p>
          <w:p>
            <w:pPr>
              <w:pStyle w:val="Normal"/>
              <w:spacing w:lineRule="auto" w:line="360" w:before="0" w:after="0"/>
              <w:ind w:firstLine="675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Используя накопленный опыт, </w:t>
            </w:r>
            <w:r>
              <w:rPr>
                <w:szCs w:val="28"/>
              </w:rPr>
              <w:t xml:space="preserve">Ирина Ивановна </w:t>
            </w:r>
            <w:r>
              <w:rPr>
                <w:color w:val="000000"/>
                <w:szCs w:val="28"/>
                <w:shd w:fill="FFFFFF" w:val="clear"/>
              </w:rPr>
              <w:t>организовала работу участковой избирательной комиссии по приему заявлений избирателей о голосовании по месту нахождения, вне помещения для голосования.</w:t>
            </w:r>
          </w:p>
          <w:p>
            <w:pPr>
              <w:pStyle w:val="Normal"/>
              <w:spacing w:lineRule="auto" w:line="360" w:before="0" w:after="0"/>
              <w:ind w:firstLine="675"/>
              <w:rPr>
                <w:color w:val="000000"/>
                <w:szCs w:val="28"/>
                <w:shd w:fill="FFFFFF" w:val="clear"/>
              </w:rPr>
            </w:pPr>
            <w:r>
              <w:rPr>
                <w:szCs w:val="28"/>
              </w:rPr>
              <w:t>Участковая избирательная комиссия под руководством Ирины Ивановны</w:t>
            </w:r>
            <w:r>
              <w:rPr>
                <w:color w:val="000000"/>
                <w:szCs w:val="28"/>
                <w:shd w:fill="FFFFFF" w:val="clear"/>
              </w:rPr>
              <w:t xml:space="preserve"> </w:t>
            </w:r>
            <w:r>
              <w:rPr>
                <w:szCs w:val="28"/>
              </w:rPr>
              <w:t>проводит большую работу по уточнению списка избирателей, в результате которой в дни голосования не происходит увеличения численности избирателей. Работа по оформлению списка избирателей ведется четко и грамотно, все необходимые изменения вносятся своевременно и в соответствии с требованиями закона.</w:t>
            </w:r>
          </w:p>
          <w:p>
            <w:pPr>
              <w:pStyle w:val="Normal"/>
              <w:spacing w:lineRule="auto" w:line="360" w:before="0" w:after="0"/>
              <w:ind w:left="34" w:firstLine="675"/>
              <w:rPr/>
            </w:pPr>
            <w:r>
              <w:rPr>
                <w:szCs w:val="28"/>
              </w:rPr>
              <w:t xml:space="preserve">Беляева И.И. добросовестно относится к подготовке и оформлению финансовых и архивных документов. </w:t>
            </w:r>
          </w:p>
          <w:p>
            <w:pPr>
              <w:pStyle w:val="Normal"/>
              <w:spacing w:lineRule="auto" w:line="360" w:before="0" w:after="0"/>
              <w:ind w:left="34" w:firstLine="675"/>
              <w:rPr/>
            </w:pPr>
            <w:r>
              <w:rPr>
                <w:szCs w:val="28"/>
              </w:rPr>
              <w:t xml:space="preserve">Ирина Ивановна </w:t>
            </w:r>
            <w:r>
              <w:rPr>
                <w:spacing w:val="-5"/>
                <w:szCs w:val="28"/>
              </w:rPr>
              <w:t xml:space="preserve">обладает большим опытом и имеет заслуженный авторитет среди коллег и избирателей. </w:t>
            </w:r>
            <w:r>
              <w:rPr>
                <w:color w:val="000000"/>
                <w:szCs w:val="28"/>
              </w:rPr>
              <w:t>Постоянно повышает уровень профессиональной подготовки, занимаясь самостоятельным изучением избирательного законодательства. Приобретенные знания и навыки передает членам своей избирательной комиссии, организуя их обучение в период подготовки и проведения выборов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33"/>
              <w:contextualSpacing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 xml:space="preserve">Результатом грамотной и высокоорганизованной работы </w:t>
              <w:br/>
              <w:t xml:space="preserve">Беляевой И.И., как председателя </w:t>
            </w:r>
            <w:r>
              <w:rPr>
                <w:szCs w:val="28"/>
              </w:rPr>
              <w:t>участковой избирательной комиссии, стало проведение выборов в соответствии с требованиями действующего законодательства, отсутствие обращений и жалоб на нарушение избирательного законодательства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/>
            </w:pPr>
            <w:r>
              <w:rPr>
                <w:bCs/>
                <w:szCs w:val="28"/>
              </w:rPr>
              <w:t>За успешную работу по подготовке и проведению выборов Ирине Ивановне в 2019 году объявлена благодарность избирательной комиссии Липецкой области.</w:t>
            </w:r>
          </w:p>
          <w:p>
            <w:pPr>
              <w:pStyle w:val="Normal"/>
              <w:spacing w:lineRule="auto" w:line="360" w:before="0" w:after="0"/>
              <w:ind w:left="-108" w:firstLine="851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spacing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bCs/>
          <w:szCs w:val="28"/>
        </w:rPr>
      </w:pPr>
      <w:r>
        <w:rPr>
          <w:rFonts w:eastAsia="MS Mincho;ＭＳ 明朝"/>
          <w:b/>
          <w:bCs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награждению Почетной грамотой 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Пишикина Ольга Викторовн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председатель участковой избирательной комиссии избирательного участка № 22-39 </w:t>
            </w:r>
            <w:r>
              <w:rPr>
                <w:szCs w:val="28"/>
              </w:rPr>
              <w:t>Октябрьского округа города Липецк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7 мая 1975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гор.Липецк Липецкая обл.</w:t>
            </w:r>
          </w:p>
          <w:p>
            <w:pPr>
              <w:pStyle w:val="Normal"/>
              <w:spacing w:before="0" w:after="0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высшее, 2006 г. – ГОУ ВПО «Липецкий государственный педагогический университет» по специальности «Русский язык и литература», квалификация - учитель русского языка и литературы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лагодарность избирательной комиссии Липецкой области (постановление избирательной комиссии Липецкой области от 03.10.2014 № 115/1064-5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30 лет, в избирательной системе 12 лет</w:t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Heading2"/>
              <w:spacing w:lineRule="auto" w:line="36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Пишикина Ольга Викторовна начала свою деятельность в избирательной системе в 2011 году в должности секретаря окружной избирательной комиссии по выборам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>депутатов Липецкого областного Совета депутатов, в 2012 году назначе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председателем участковой избирательной комиссии избирательного участка № 22-39 Октябрьского округа города Липецка Липецкой области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льга Викторовн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color w:val="000000"/>
                <w:szCs w:val="28"/>
              </w:rPr>
              <w:t xml:space="preserve">принимала участие </w:t>
            </w:r>
            <w:r>
              <w:rPr>
                <w:szCs w:val="28"/>
              </w:rPr>
              <w:t xml:space="preserve">в </w:t>
            </w:r>
            <w:r>
              <w:rPr>
                <w:bCs/>
                <w:iCs/>
                <w:szCs w:val="28"/>
              </w:rPr>
              <w:t>шести</w:t>
            </w:r>
            <w:r>
              <w:rPr>
                <w:szCs w:val="28"/>
              </w:rPr>
              <w:t xml:space="preserve"> федеральных избирательных кампаниях: по выборам Президента Российской Федерации (2012, 2018, 2024 гг.) и депутатов Государственной Думы Федерального Собрания </w:t>
            </w:r>
            <w:r>
              <w:rPr>
                <w:color w:val="000000"/>
                <w:szCs w:val="28"/>
              </w:rPr>
              <w:t>Российской Федерации</w:t>
            </w:r>
            <w:r>
              <w:rPr>
                <w:szCs w:val="28"/>
              </w:rPr>
              <w:t xml:space="preserve"> (2011, 2016, 2021 гг.); в </w:t>
            </w:r>
            <w:r>
              <w:rPr>
                <w:bCs/>
                <w:iCs/>
                <w:szCs w:val="28"/>
              </w:rPr>
              <w:t>пяти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региональных избирательных кампаниях по выборам депутатов Липецкого областного Совета депутатов </w:t>
            </w:r>
            <w:r>
              <w:rPr>
                <w:szCs w:val="28"/>
              </w:rPr>
              <w:t xml:space="preserve">(2011, 2016, 2021 гг.) </w:t>
            </w:r>
            <w:r>
              <w:rPr>
                <w:color w:val="000000"/>
                <w:szCs w:val="28"/>
              </w:rPr>
              <w:t>и главы администрации Липецкой области</w:t>
            </w:r>
            <w:r>
              <w:rPr>
                <w:szCs w:val="28"/>
              </w:rPr>
              <w:t xml:space="preserve"> (2014, 2019 гг.); </w:t>
            </w:r>
            <w:r>
              <w:rPr>
                <w:color w:val="000000"/>
                <w:szCs w:val="28"/>
              </w:rPr>
              <w:t>в муниципальных выборах, проводимых на территории Октябрьского округа города Липецка Липецкой области; общероссийском голосовании по вопросу одобрения изменений в Конституцию Российской Федерации (2020 г.)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/>
            </w:pPr>
            <w:r>
              <w:rPr>
                <w:szCs w:val="28"/>
              </w:rPr>
              <w:t xml:space="preserve">В ходе избирательных кампаний Ольга Викторовна проявляет принципиальность, профессионализм и умело применяет на практике избирательное законодательство.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избирательной комиссией при реализации проекта «ИнформУИК», способствовали росту активности избирателей на этом избирательном участке. </w:t>
            </w:r>
            <w:r>
              <w:rPr/>
              <w:t>Ольга Викторовна</w:t>
            </w:r>
            <w:r>
              <w:rPr>
                <w:color w:val="000000"/>
                <w:szCs w:val="28"/>
                <w:shd w:fill="FFFFFF" w:val="clear"/>
              </w:rPr>
              <w:t>, являясь руководителем обходчиков, принимала активное участие в данном проекте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/>
            </w:pPr>
            <w:r>
              <w:rPr>
                <w:szCs w:val="28"/>
              </w:rPr>
              <w:t>Участковая избирательная комиссия под руководством Ольги Викторовны проводит большую работу по уточнению списка избирателей, в результате которой в дни голосования не происходит увеличения численности избирателей. Работа по оформлению списка избирателей ведется четко и грамотно, все необходимые изменения вносятся своевременно и в соответствии с требованиями закона.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iCs/>
                <w:szCs w:val="28"/>
              </w:rPr>
              <w:t>Ольга Викторовна</w:t>
            </w:r>
            <w:r>
              <w:rPr>
                <w:szCs w:val="28"/>
              </w:rPr>
              <w:t xml:space="preserve"> </w:t>
            </w:r>
            <w:r>
              <w:rPr>
                <w:spacing w:val="-5"/>
                <w:szCs w:val="28"/>
              </w:rPr>
              <w:t>имеет заслуженный авторитет среди коллег и избирателей.</w:t>
            </w:r>
            <w:r>
              <w:rPr>
                <w:szCs w:val="28"/>
              </w:rPr>
              <w:t xml:space="preserve"> </w:t>
            </w:r>
            <w:r>
              <w:rPr>
                <w:iCs/>
                <w:szCs w:val="28"/>
              </w:rPr>
              <w:t xml:space="preserve">Доброжелательность, чуткость, коммуникабельность Ольги Викторовны позволили ей сформировать настоящую команду из членов комиссии, где каждый ответственно и грамотно выполняет порученное дело, следуя букве закона и соблюдая избирательные права граждан.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iCs/>
                <w:szCs w:val="28"/>
              </w:rPr>
            </w:pPr>
            <w:r>
              <w:rPr>
                <w:iCs/>
                <w:szCs w:val="28"/>
              </w:rPr>
              <w:t>Делопроизводство ведется строго в соответствии с номенклатурой, подготовка и оформление документов своевременны и профессиональны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/>
            </w:pPr>
            <w:r>
              <w:rPr/>
              <w:t>Пишикина Ольга Викторовн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szCs w:val="28"/>
              </w:rPr>
              <w:t>всегда находит компромиссное решение в конфликтных ситуациях. За время ее работы председателем жалоб в комиссию не поступало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За успешную работу по подготовке и проведению выборов Ольге Викторовне в 2014 году объявлена благодарность избирательной комиссии Липецкой области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spacing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bCs/>
          <w:szCs w:val="28"/>
        </w:rPr>
      </w:pPr>
      <w:r>
        <w:rPr>
          <w:rFonts w:eastAsia="MS Mincho;ＭＳ 明朝"/>
          <w:b/>
          <w:bCs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_Style 38"/>
    <w:basedOn w:val="Normal"/>
    <w:next w:val="Heading"/>
    <w:qFormat/>
    <w:pPr>
      <w:spacing w:before="0" w:after="0"/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cp:keywords/>
  <dc:language>en-US</dc:language>
  <cp:lastModifiedBy>User</cp:lastModifiedBy>
  <cp:lastPrinted>2022-10-14T14:49:00Z</cp:lastPrinted>
  <dcterms:modified xsi:type="dcterms:W3CDTF">2024-04-17T06:16:00Z</dcterms:modified>
  <cp:revision>12</cp:revision>
  <dc:subject/>
  <dc:title>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166266FDE4683BB26724E45BB68C3_13</vt:lpwstr>
  </property>
  <property fmtid="{D5CDD505-2E9C-101B-9397-08002B2CF9AE}" pid="3" name="KSOProductBuildVer">
    <vt:lpwstr>1049-12.2.0.13538</vt:lpwstr>
  </property>
</Properties>
</file>