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9 ию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62/46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№ 1 Октябрьского округа города Липецка при подготовке и проведении выборов Губернатора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>, утвержденного постановлением избирательной комиссии Липецкой области от 14 мая 2024 года № 56/571-7 территориальная избирательная комиссия № 1 Октябрьского округа города Липецк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№ 1 Октябрьского округа города Липецка, связанных с обеспечением полномочий территориальной избирательной комиссией № 1 Октябрьского округа города Липецка при подготовке и проведении выборов Губернатора Липецкой област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№ 1 Октябрьского округа города Липецк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 от 07 июня 2024 года № 58/602-7 «Об организации закупок товаров, работ, услуг избирательной комиссией Липецкой области при подготовке и проведении выборов Губернатора Липец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dc:language>en-US</dc:language>
  <cp:lastModifiedBy>User</cp:lastModifiedBy>
  <cp:lastPrinted>2023-07-13T12:05:00Z</cp:lastPrinted>
  <dcterms:modified xsi:type="dcterms:W3CDTF">2024-07-22T08:57:37Z</dcterms:modified>
  <cp:revision>3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D1E86E655412EA39CE097B7FA99B1_13</vt:lpwstr>
  </property>
  <property fmtid="{D5CDD505-2E9C-101B-9397-08002B2CF9AE}" pid="3" name="KSOProductBuildVer">
    <vt:lpwstr>1049-12.2.0.17153</vt:lpwstr>
  </property>
</Properties>
</file>