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Смотр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н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Александр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Смотр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Ан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Александро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Смотр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Ан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Александр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«Гражданская Платформа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10:51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D908D0F774BC096EAF352AB4161A7_13</vt:lpwstr>
  </property>
  <property fmtid="{D5CDD505-2E9C-101B-9397-08002B2CF9AE}" pid="3" name="KSOProductBuildVer">
    <vt:lpwstr>1049-12.2.0.17545</vt:lpwstr>
  </property>
</Properties>
</file>