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14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Бушне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Екатери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Сергее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Бушне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Екатерины Серге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Бушне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Екатерины Серге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06:45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F0CD1AE4B4C93B65C134F17D94D32_13</vt:lpwstr>
  </property>
  <property fmtid="{D5CDD505-2E9C-101B-9397-08002B2CF9AE}" pid="3" name="KSOProductBuildVer">
    <vt:lpwstr>1049-12.2.0.17545</vt:lpwstr>
  </property>
</Properties>
</file>