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2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22-01, 22-03,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22-05, 22-07, 22-09, </w:t>
        <w:br/>
        <w:t xml:space="preserve">22-10, 22-11, 22-14, 22-24, 22-26,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22-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27, 22-33, 22-39, 22-40, 22-41, 22-44</w:t>
      </w: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рока полномочий 2023-2028 годов и участковой избирательной комиссии избирательного участка № 22-48, образованного в месте временного пребывания избирателей при проведении выбор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Губернатора Липецкой области,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территориальной избирательной комиссии № 1 Октябрьск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22-01, 22-03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22-05, 22-07, 22-09, </w:t>
        <w:br/>
        <w:t xml:space="preserve">22-10, 22-11, 22-14,   22-24, 22-26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7,   22-33,   22-39,   22-40,   22-41, 22-44</w:t>
      </w: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рока полномочий 2023-2028 годов и участковой избирательной комиссии избирательного участка № 22-48, образованного в месте временного пребывания избирателей при проведении выбор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Губернатора Липец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1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вгуста</w:t>
            </w:r>
            <w:r>
              <w:rPr>
                <w:color w:val="000000"/>
                <w:sz w:val="22"/>
                <w:szCs w:val="22"/>
              </w:rPr>
              <w:t xml:space="preserve"> 2024 года № </w:t>
            </w:r>
            <w:r>
              <w:rPr>
                <w:color w:val="000000"/>
                <w:sz w:val="22"/>
                <w:szCs w:val="22"/>
                <w:lang w:val="ru-RU"/>
              </w:rPr>
              <w:t>63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524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22-01, 22-03,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22-05, 22-07, 22-09, 22-10, 22-11, 22-14, 22-24, 22-26,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22-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27,   22-33,   22-39,   22-40,   22-41, 22-44</w:t>
      </w: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рока полномочий 2023-2028 годов и участковой избирательной комиссии избирательного участка № 22-48, образованного в месте временного пребывания избирателей при проведении выбор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Губернатора Липец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Шутяк Татьяна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rFonts w:cs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Yu Gothic UI" w:cs="Times New Roman" w:ascii="Times New Roman" w:hAnsi="Times New Roman"/>
                <w:color w:val="000000"/>
                <w:sz w:val="28"/>
                <w:szCs w:val="28"/>
                <w:lang w:val="ru-RU"/>
              </w:rPr>
              <w:t>Якунина Надежда Васил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rFonts w:cs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Yu Gothic UI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нько Людмила Игор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обра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ерова Наталья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общероссийской общественной организации «Союз журналистов Росс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оронова Любовь Иван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брание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нчарова Елизавета Евген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брание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збирателей по месту житель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липпова Ольга Николаевн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ская Оксана Никола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бласт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бществен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рганизаци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«Союз женщин Липецкой област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вилова Елена Михай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инников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а</w:t>
            </w:r>
            <w:r>
              <w:rPr>
                <w:b w:val="false"/>
                <w:bCs w:val="false"/>
                <w:sz w:val="28"/>
                <w:szCs w:val="28"/>
              </w:rPr>
              <w:t xml:space="preserve"> Евгени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я</w:t>
            </w:r>
            <w:r>
              <w:rPr>
                <w:b w:val="false"/>
                <w:bCs w:val="false"/>
                <w:sz w:val="28"/>
                <w:szCs w:val="28"/>
              </w:rPr>
              <w:t xml:space="preserve"> Николаевн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color w:val="FF0000"/>
                <w:lang w:val="ru-RU"/>
              </w:rPr>
            </w:pPr>
            <w:r>
              <w:rPr>
                <w:color w:val="000000"/>
                <w:lang w:val="ru-RU"/>
              </w:rPr>
              <w:t>Р</w:t>
            </w:r>
            <w:r>
              <w:rPr>
                <w:sz w:val="28"/>
                <w:szCs w:val="28"/>
              </w:rPr>
              <w:t>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общероссийской общественной организации «Союз журналистов России»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ина Марина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Политической партии «Казачья партия Российской Федерации»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иколаева Юлия Никола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осева Марина Никола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Позднякова Ирина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both"/>
              <w:rPr>
                <w:b w:val="false"/>
                <w:b w:val="false"/>
                <w:bCs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rFonts w:cs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цкая Елена Дмитри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Липецк</w:t>
            </w:r>
            <w:r>
              <w:rPr>
                <w:rFonts w:cs="Times New Roman"/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егиональ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</w:t>
            </w:r>
            <w:r>
              <w:rPr>
                <w:rFonts w:cs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/>
                <w:sz w:val="28"/>
                <w:szCs w:val="28"/>
              </w:rPr>
              <w:t xml:space="preserve">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ЛДПР</w:t>
            </w:r>
            <w:r>
              <w:rPr>
                <w:rFonts w:cs="Times New Roman"/>
                <w:sz w:val="28"/>
                <w:szCs w:val="28"/>
              </w:rPr>
              <w:t xml:space="preserve"> - Либерально-демократической партии Росс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щерякова Екатерина Геннадь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сева Галин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ура Елена Станислав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Политической партии «Казачья партия Российской Федерации»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вдокимова Юлия Игор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Региональн</w:t>
            </w:r>
            <w:r>
              <w:rPr>
                <w:rFonts w:cs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в Липецкой области Политической партии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«Партия прямой демократ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е письмен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стинская Ольг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обранием</w:t>
            </w:r>
            <w:r>
              <w:rPr>
                <w:sz w:val="28"/>
                <w:szCs w:val="28"/>
                <w:lang w:val="ru-RU"/>
              </w:rPr>
              <w:t xml:space="preserve">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н Олег Викторо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бластн</w:t>
            </w:r>
            <w:r>
              <w:rPr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</w:rPr>
              <w:t xml:space="preserve"> организаци</w:t>
            </w:r>
            <w:r>
              <w:rPr>
                <w:sz w:val="28"/>
                <w:szCs w:val="28"/>
                <w:lang w:val="ru-RU"/>
              </w:rPr>
              <w:t>ей</w:t>
            </w:r>
            <w:r>
              <w:rPr>
                <w:sz w:val="28"/>
                <w:szCs w:val="28"/>
              </w:rPr>
              <w:t xml:space="preserve"> Общероссийского профессионального союза работников куль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рдовкина Юлия Андр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в Липецкой области Политической партии «Гражданская Платфор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ганская Елена Игор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ктябрьск</w:t>
            </w:r>
            <w:r>
              <w:rPr>
                <w:sz w:val="28"/>
                <w:szCs w:val="28"/>
                <w:lang w:val="ru-RU"/>
              </w:rPr>
              <w:t>им</w:t>
            </w:r>
            <w:r>
              <w:rPr>
                <w:rFonts w:cs="Times New Roman"/>
                <w:sz w:val="28"/>
                <w:szCs w:val="28"/>
              </w:rPr>
              <w:t xml:space="preserve"> район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rFonts w:cs="Times New Roman"/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sz w:val="28"/>
                <w:szCs w:val="28"/>
              </w:rPr>
              <w:t xml:space="preserve"> Липецкого областного отделения политической партии «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ОММУНИСТИЧЕСКАЯ ПАРТИЯ РОССИЙСКОЙ ФЕДЕРАЦИ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орисова Александра Павл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м отделением Октябрьского округа города Липецка Липецкого регионального отделения Всероссийской политической партии </w:t>
            </w:r>
            <w:r>
              <w:rPr>
                <w:b/>
                <w:bCs/>
                <w:sz w:val="28"/>
                <w:szCs w:val="28"/>
              </w:rPr>
              <w:t>«ЕДИНАЯ РОССИ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ванова Валерия Вячеслав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робова Светлана Алекс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кольничева Ольг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м отделением Политической партии </w:t>
            </w:r>
            <w:r>
              <w:rPr>
                <w:b/>
                <w:bCs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sz w:val="28"/>
                <w:szCs w:val="28"/>
              </w:rPr>
              <w:t xml:space="preserve">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пина Марина Александ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избирателей по месту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урсова Ирина Никола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2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07-16T09:28:00Z</cp:lastPrinted>
  <dcterms:modified xsi:type="dcterms:W3CDTF">2024-08-10T11:47:01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17545</vt:lpwstr>
  </property>
</Properties>
</file>