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0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осевой Марины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4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Лосеву Марину Никола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 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работы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4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Лосевой Марине Николаевн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13:32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E4BB900CA464C85E3262EF614C3BA_13</vt:lpwstr>
  </property>
  <property fmtid="{D5CDD505-2E9C-101B-9397-08002B2CF9AE}" pid="3" name="KSOProductBuildVer">
    <vt:lpwstr>1049-12.2.0.17545</vt:lpwstr>
  </property>
</Properties>
</file>