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инник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Евген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Никола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Винник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Евг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Николаевн</w:t>
      </w:r>
      <w:r>
        <w:rPr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щероссийской общественной организации «Союз журналистов России»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Винник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Евг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иколае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03:4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FE727D3EDA46B08EFC218E721620D9_13</vt:lpwstr>
  </property>
  <property fmtid="{D5CDD505-2E9C-101B-9397-08002B2CF9AE}" pid="3" name="KSOProductBuildVer">
    <vt:lpwstr>1049-12.2.0.17545</vt:lpwstr>
  </property>
</Properties>
</file>