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1 ОКТЯБРЬСКОГО ОКРУГА ГОРОДА ЛИПЕЦКА</w:t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 xml:space="preserve">68/54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ind w:lef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</w:t>
      </w:r>
    </w:p>
    <w:p>
      <w:pPr>
        <w:pStyle w:val="Heading1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ых участков с № 22-01 по № 22-48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, сметой расходов территориальной избирательной комиссии за нижестоящие избирательные комиссии на подготовку и проведение выборов Губернатора Липецкой области, утвержденной постановлением территориальной избирательной комиссии № 1 Октябрьского округа города Липецка от 19 июля 2024 года № 62/468 с изменениями от 12 августа 2024 года № 63/529, </w:t>
      </w:r>
      <w:r>
        <w:rPr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 с № 22-01 по № 22-48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председателям участковых избирательных комиссий с № 22-01 по № 22-48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 xml:space="preserve">                Н.В. БУРАКОВА</w:t>
      </w:r>
    </w:p>
    <w:p>
      <w:pPr>
        <w:pStyle w:val="Normal"/>
        <w:ind w:left="709"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                 И.С. КУПРИЯН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6:07:00Z</dcterms:created>
  <dc:creator>IKSRF</dc:creator>
  <dc:description/>
  <dc:language>en-US</dc:language>
  <cp:lastModifiedBy>User</cp:lastModifiedBy>
  <cp:lastPrinted>2024-09-25T19:03:00Z</cp:lastPrinted>
  <dcterms:modified xsi:type="dcterms:W3CDTF">2024-10-21T13:40:35Z</dcterms:modified>
  <cp:revision>2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826B317912484F9ED45F42A4D842BB_13</vt:lpwstr>
  </property>
  <property fmtid="{D5CDD505-2E9C-101B-9397-08002B2CF9AE}" pid="3" name="KSOProductBuildVer">
    <vt:lpwstr>1049-12.2.0.18283</vt:lpwstr>
  </property>
</Properties>
</file>