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1 ОКТЯБРЬСКОГО ОКРУГА ГОРОДА ЛИПЕЦ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нтябр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</w:rPr>
              <w:t xml:space="preserve">68/549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выборов Губернатора Липецкой области заместителю председателя, секретарю, иным членам территориальной избирательной комиссии № 1 Октябрьского округа города Липецка с правом решающего голос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частью 2 статьи 55 Закона Липецкой области от 9 июня </w:t>
        <w:br/>
        <w:t>2012 года № 45-ОЗ «О выборах Губернатора Липецкой области», 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со сметой расходов территориальной избирательной комиссии на подготовку и проведение выборов Губернатора Липецкой области, утвержденной постановлением территориальной избирательной комиссии № 1 Октябрьского округа города Липецка от 19 июля 2024 года № 62/468 с изменениями от 12 августа 2024 года № 63/529, территориальная избирательная комиссия № 1 Октябрьского округа города Липец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За активную работу по подготовке и проведению </w:t>
      </w:r>
      <w:r>
        <w:rPr>
          <w:sz w:val="28"/>
          <w:szCs w:val="28"/>
        </w:rPr>
        <w:t xml:space="preserve">выборов Губернатора Липецкой области </w:t>
      </w:r>
      <w:r>
        <w:rPr>
          <w:bCs/>
          <w:sz w:val="28"/>
          <w:szCs w:val="28"/>
        </w:rPr>
        <w:t xml:space="preserve">установить размеры ведомственного коэффициента для выплаты дополнительной оплаты труда (вознаграждения) заместителю председателя, секретарю, иным членам территориальной избирательной комиссии № 1 Октябрьского округа города Липецка с правом решающего голоса (приложение </w:t>
        <w:br/>
        <w:t>№ 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. Выплатить дополнительную оплату труда (вознаграждение) за активную работу по подготовке и проведению </w:t>
      </w:r>
      <w:r>
        <w:rPr>
          <w:sz w:val="28"/>
          <w:szCs w:val="28"/>
        </w:rPr>
        <w:t xml:space="preserve">выборов Губернатора Липецкой области </w:t>
      </w:r>
      <w:r>
        <w:rPr>
          <w:bCs/>
          <w:sz w:val="28"/>
          <w:szCs w:val="28"/>
        </w:rPr>
        <w:t>заместителю председателя, секретарю, иным членам территориальной избирательной комиссии № 1 Октябрьского округа города Липецка с правом решающего голоса в соответствии с установленными размерами ведомственного коэффициента.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№ 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Normal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№ 1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bCs/>
          <w:sz w:val="28"/>
          <w:szCs w:val="28"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5:11:00Z</dcterms:created>
  <dc:creator>IKSRF</dc:creator>
  <dc:description/>
  <dc:language>en-US</dc:language>
  <cp:lastModifiedBy>User</cp:lastModifiedBy>
  <cp:lastPrinted>2024-09-25T18:10:00Z</cp:lastPrinted>
  <dcterms:modified xsi:type="dcterms:W3CDTF">2024-10-21T13:40:53Z</dcterms:modified>
  <cp:revision>2</cp:revision>
  <dc:subject/>
  <dc:title>В соответствии со 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8C0A92C81E409092FF83349E5BDED7_13</vt:lpwstr>
  </property>
  <property fmtid="{D5CDD505-2E9C-101B-9397-08002B2CF9AE}" pid="3" name="KSOProductBuildVer">
    <vt:lpwstr>1049-12.2.0.18283</vt:lpwstr>
  </property>
</Properties>
</file>