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69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5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№ 1 Октябрьского округа города Липе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ряд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ого постановл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бирательной комиссии Липецкой области от 14 мая 2024 года № 56/571-7, территориальная избирательная комиссия </w:t>
      </w:r>
      <w:bookmarkStart w:id="0" w:name="_Hlk16225157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1 Октябрьского округа города Липец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 xml:space="preserve">    Н.В. БУРАКО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 </w:t>
        <w:tab/>
        <w:tab/>
        <w:t>И.С. КУПРИЯНОВА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dc:language>en-US</dc:language>
  <cp:lastModifiedBy>User</cp:lastModifiedBy>
  <cp:lastPrinted>2024-09-24T15:10:00Z</cp:lastPrinted>
  <dcterms:modified xsi:type="dcterms:W3CDTF">2024-09-24T12:10:27Z</dcterms:modified>
  <cp:revision>6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69E58DA5E46D3A3F40F2410339204_12</vt:lpwstr>
  </property>
  <property fmtid="{D5CDD505-2E9C-101B-9397-08002B2CF9AE}" pid="3" name="KSOProductBuildVer">
    <vt:lpwstr>1049-12.2.0.18283</vt:lpwstr>
  </property>
</Properties>
</file>