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4139"/>
        <w:gridCol w:w="903"/>
        <w:gridCol w:w="900"/>
        <w:gridCol w:w="1441"/>
        <w:gridCol w:w="2341"/>
      </w:tblGrid>
      <w:tr>
        <w:trPr/>
        <w:tc>
          <w:tcPr>
            <w:tcW w:w="5040" w:type="dxa"/>
            <w:gridSpan w:val="2"/>
            <w:tcBorders/>
          </w:tcPr>
          <w:p>
            <w:pPr>
              <w:pStyle w:val="Heading1"/>
              <w:rPr>
                <w:bCs/>
                <w:color w:val="000000"/>
                <w:szCs w:val="24"/>
              </w:rPr>
            </w:pPr>
            <w:r>
              <w:rPr>
                <w:szCs w:val="24"/>
              </w:rPr>
              <w:t>НОМЕНКЛАТУРА ДЕЛ</w:t>
              <w:br/>
              <w:t xml:space="preserve"> ТЕРРИТОРИАЛЬНОЙ ИЗБИРАТЕЛЬНОЙ КОМИССИИ </w:t>
            </w:r>
            <w:r>
              <w:rPr>
                <w:szCs w:val="24"/>
                <w:lang w:val="ru-RU"/>
              </w:rPr>
              <w:t>№</w:t>
            </w:r>
            <w:r>
              <w:rPr>
                <w:szCs w:val="24"/>
                <w:lang w:val="ru-RU"/>
              </w:rPr>
              <w:t xml:space="preserve"> 1</w:t>
            </w: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  <w:lang w:val="ru-RU"/>
              </w:rPr>
              <w:t>ОКТЯБРЬСКОГО</w:t>
            </w:r>
            <w:r>
              <w:rPr>
                <w:bCs/>
                <w:color w:val="000000"/>
                <w:szCs w:val="24"/>
              </w:rPr>
              <w:t xml:space="preserve"> ОКРУГ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ГОРОДА ЛИПЕЦКА</w:t>
            </w:r>
          </w:p>
          <w:p>
            <w:pPr>
              <w:pStyle w:val="1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1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д</w:t>
            </w:r>
            <w:r>
              <w:rPr>
                <w:sz w:val="24"/>
                <w:szCs w:val="24"/>
              </w:rPr>
              <w:t xml:space="preserve"> Липецк, </w:t>
            </w:r>
            <w:r>
              <w:rPr>
                <w:sz w:val="24"/>
                <w:szCs w:val="24"/>
                <w:lang w:val="ru-RU"/>
              </w:rPr>
              <w:t>ул</w:t>
            </w:r>
            <w:r>
              <w:rPr>
                <w:sz w:val="24"/>
                <w:szCs w:val="24"/>
                <w:lang w:val="ru-RU"/>
              </w:rPr>
              <w:t>. Советская, д.68</w:t>
            </w:r>
          </w:p>
          <w:p>
            <w:pPr>
              <w:pStyle w:val="1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85" w:type="dxa"/>
            <w:gridSpan w:val="4"/>
            <w:tcBorders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ПРЕДСЕДАТЕЛЬ </w:t>
            </w:r>
            <w:r>
              <w:rPr>
                <w:b/>
                <w:bCs/>
              </w:rPr>
              <w:t xml:space="preserve">ТЕРРИТОРИАЛЬНОЙ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ИЗБИРАТЕЛЬНОЙ КОМИССИИ </w:t>
            </w:r>
            <w:r>
              <w:rPr>
                <w:szCs w:val="24"/>
                <w:lang w:val="ru-RU"/>
              </w:rPr>
              <w:t>№</w:t>
            </w:r>
            <w:r>
              <w:rPr>
                <w:szCs w:val="24"/>
                <w:lang w:val="ru-RU"/>
              </w:rPr>
              <w:t xml:space="preserve"> 1 </w:t>
            </w:r>
            <w:r>
              <w:rPr>
                <w:szCs w:val="24"/>
                <w:lang w:val="ru-RU"/>
              </w:rPr>
              <w:t>ОКТЯБРЬСКОГО</w:t>
            </w:r>
            <w:r>
              <w:rPr>
                <w:szCs w:val="24"/>
              </w:rPr>
              <w:t xml:space="preserve"> ОКРУГ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ГОРОДА ЛИПЕЦКА</w:t>
            </w:r>
            <w:r>
              <w:rPr>
                <w:bCs/>
                <w:i/>
                <w:iCs/>
                <w:szCs w:val="24"/>
              </w:rPr>
              <w:t xml:space="preserve">  </w:t>
            </w:r>
            <w:r>
              <w:rPr>
                <w:szCs w:val="24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lang w:val="ru-RU"/>
              </w:rPr>
              <w:t>Н</w:t>
            </w:r>
            <w:r>
              <w:rPr>
                <w:b/>
                <w:lang w:val="ru-RU"/>
              </w:rPr>
              <w:t>.В. Буракова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января 2025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          </w:t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8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декс дела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головок дел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ол-во дел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рок хранения </w:t>
            </w:r>
            <w:r>
              <w:rPr>
                <w:b/>
                <w:sz w:val="20"/>
              </w:rPr>
              <w:t xml:space="preserve">и № статей </w:t>
            </w:r>
            <w:r>
              <w:rPr>
                <w:b/>
                <w:bCs/>
                <w:sz w:val="20"/>
              </w:rPr>
              <w:t>по перечню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Heading4"/>
              <w:jc w:val="center"/>
              <w:rPr>
                <w:sz w:val="14"/>
              </w:rPr>
            </w:pPr>
            <w:r>
              <w:rPr>
                <w:sz w:val="14"/>
              </w:rPr>
              <w:t>Примечание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0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120" w:after="12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01. Организационно-распорядительная документация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01-01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Конституционные законы, Федеральные законы, законы Липецкой области о выборах и референдумах, другие федеральные и областные законы. Коп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Н</w:t>
              <w:br/>
              <w:t>ст. 1 б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ящиеся к деятельности комиссии постоян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, распоряжения Президента Российской Федерации, постановления, распоряжения Правительства Российской Федерации. Распоряжения (постановления) главы администрации Липецкой области, постановления Липецкого областного Совета депутатов по вопросам проведения выборов и референдумов. Коп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Н</w:t>
              <w:br/>
              <w:t>ст. 2 б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ящиеся к деятельности комиссии постоянно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я и иные нормативные акты Центральной избирательной комиссии Российской Федерации. Коп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Н</w:t>
              <w:br/>
              <w:t>ст. 18 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4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я и иные нормативные акты избирательной комиссии Липецкой области, распоряжения председателя избирательной комиссии Липецкой области. Коп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Н</w:t>
              <w:br/>
              <w:t>ст. 18 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5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органов местного самоуправления по вопросам проведения выборов и референдумов. Коп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Н</w:t>
              <w:br/>
              <w:t>ст. 4 б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ящиеся к деятельности комиссии постоянно</w:t>
            </w:r>
          </w:p>
        </w:tc>
      </w:tr>
      <w:tr>
        <w:trPr>
          <w:trHeight w:val="4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6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, постановления территориальной избирательной комиссии и документы к ним (информация, заявления и д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  <w:br/>
              <w:t>ст. 18 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7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иска с избирательной комиссией Липецкой области по основ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ЭПК</w:t>
            </w:r>
          </w:p>
          <w:p>
            <w:pPr>
              <w:pStyle w:val="Normal"/>
              <w:jc w:val="center"/>
              <w:rPr/>
            </w:pPr>
            <w:r>
              <w:rPr/>
              <w:t>ст. 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8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иска с муниципальными, окружными избирательными комиссиями, участковыми избирательными комиссиями о проведении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 ЭПК</w:t>
              <w:br/>
              <w:t>ст. 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9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иска с исполнительными и представительными органами местного самоуправления, правоохранительными органами (прокуратура, органы внутренних дел и другими), судебными, налоговыми органами о соблюдении законодательства о выборах и референдум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 ЭПК</w:t>
              <w:br/>
              <w:t>ст. 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0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иска с кандидатами, избирательными объединениями, политическими партиями, общественными объединениями о соблюдении законодательства о выборах и референдум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 ЭПК</w:t>
              <w:br/>
              <w:t>ст. 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1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иска по обращениям (жалобам и заявлениям) о нарушениях федеральных законов, законов Липецкой области, нормативных актов органов местного самоуправления, поступившим от граждан, кандидатов, политических партий и други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 ЭПК</w:t>
              <w:br/>
              <w:t>ст. 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2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писка с редакциями средств массовой информации о соблюдении законодательства о выборах и референдум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ЭПК</w:t>
              <w:br/>
              <w:t>ст. 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3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иска по вопросам уточнения и внесения изменений в списки избир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ЭПК</w:t>
              <w:br/>
              <w:t>ст. 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4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иска с иными организациями о проведении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ЭПК</w:t>
              <w:br/>
              <w:t>ст. 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5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года </w:t>
            </w:r>
          </w:p>
          <w:p>
            <w:pPr>
              <w:pStyle w:val="Normal"/>
              <w:jc w:val="center"/>
              <w:rPr/>
            </w:pPr>
            <w:r>
              <w:rPr/>
              <w:t>ст.182 ж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6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ы, планы, методические и другие материалы конференций, совещаний, семинаров, встреч, в которых принимает участие территориальная избирательная комиссия, либо их организ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ЭПК</w:t>
              <w:br/>
              <w:t>ст. 36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7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ы по предложению кандидатур в составы участковых избирательных комиссий и резерв составов участковых избирательных комиссий (письменные согласия граждан РФ, протоколы собраний избирателей по выдвижению кандидатур и др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ЭПК</w:t>
              <w:br/>
              <w:t xml:space="preserve">ст. 437 б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8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ы, решения Рабочей группы по информационным спорам и иным вопросам информационного обеспеч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>ст. 18 д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9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ы, решения Рабочей группы 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 и право на участие в референдуме граждан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>ст. 18 д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 Документационное обеспечение территориальной избирательной комиссии</w:t>
            </w:r>
          </w:p>
        </w:tc>
      </w:tr>
      <w:tr>
        <w:trPr>
          <w:trHeight w:val="45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1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ция по делопроизводству в территориальной избирательной комиссии. Коп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год</w:t>
            </w:r>
          </w:p>
          <w:p>
            <w:pPr>
              <w:pStyle w:val="Normal"/>
              <w:jc w:val="center"/>
              <w:rPr/>
            </w:pPr>
            <w:r>
              <w:rPr/>
              <w:t>ст. 8 б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замены</w:t>
              <w:br/>
              <w:t xml:space="preserve"> новой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3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2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нклатуры дел территориальной избирательной коми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  <w:br/>
              <w:t>ст. 15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2-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ы о выделении к уничтожению документов, не подлежащих дальнейшему хран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  <w:br/>
              <w:t>ст. 1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81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2-04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ы   приема-передачи документов от участковых избирательных комиссий, в вышестоящую избирательную комиссию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  <w:br/>
              <w:t>ст. 1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5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регистрации постановлений территориальной избирательной коми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  <w:br/>
              <w:t>ст. 182 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документов, поступающих в территориальную избирательную комисс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2 г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02-07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регистрации документов, отправляемых из территориальной избирательной коми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2 г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02-08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регистрации обращений, жалоб и заявлений, поступающих в территориальную избирательную комисс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2 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9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выдачи удостовер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лет</w:t>
              <w:br/>
              <w:t>ст. 48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10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и дел постоянного хранения, переданных в архив, акты передачи документов в арх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  <w:br/>
              <w:t>ст. 172 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11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оттисков печатей и штамп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>ст. 16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ликвидации организации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12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выдачи печатей и штамп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>ст. 16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ликвидации организации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13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телефоногра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года </w:t>
            </w:r>
          </w:p>
          <w:p>
            <w:pPr>
              <w:pStyle w:val="Normal"/>
              <w:jc w:val="center"/>
              <w:rPr/>
            </w:pPr>
            <w:r>
              <w:rPr/>
              <w:t>ст. 182 ж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14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документов по предложению кандидатур в составы участковых избирательных комиссий и резерв составов участковых избирательных комисс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2 г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15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ламент территориальной избирательной комисс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. Документы по вопросам эксплуатации и развития Государственной автоматизированной системы РФ «Выборы», регистрации (учету) избирателей, участников референдума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1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ые документы по эксплуатации и развитию государственной автоматизированной системы РФ «Выборы» (далее – ГАС «Выборы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ДМ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. 2 б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2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ые документы по регистрации (учету) избирателей, участников референду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М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. 2 б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3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ые документы по обеспечению безопасности информации при использовании ГАС «Выбо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М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. 2 б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замены новы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4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иска с ЦИК России, Федеральным центром информатизации при ЦИК России по вопросам эксплуатации и развития ГАС «Выборы», регистрации (учету) избирателей и участников референдума, по вопросам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5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иска с ООО «Комнет» (г. Воронеж), занимающийся сервисным обслуживанием регионального фрагмента КСА ГАС «Выбо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6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иска с государственными органами, органами местного самоуправления, муниципальными комиссиями, территориальными избирательными комиссиями, другими организациями по вопросам эксплуатации и развития ГАС «Выборы», реализации Положения «О Государственной системе регистрации (учета) избирателей, участников референдума в Российской Федерации», обеспечения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7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приема – передачи техники</w:t>
            </w:r>
          </w:p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94 б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8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численности избирателей Липец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9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уничтожения персональных данных и иной конфиденциальной информации (на электронном носителе, бумажном носителе, жестком диск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5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0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ы с Федеральным центром информатизации при ЦИК России о передаче программно-технических средств ГАС «Выборы» в безвозмездное временное пользование, договоры с органами исполнительной власти о передаче имущества ГАС «Выборы» в безвозмездное временное пользование, о безвозмездном пользовании недвижимым имуществом, находящимся в муниципальной собственности, договор о полной материальной ответственности системного администра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сле истечения срока действия догов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1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ы, инструкции, методические рекомендации ЦИК России по вопросам функционирования ГАС «Выбо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ДМ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. 8 б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2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журнал</w:t>
            </w:r>
          </w:p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сле списания технических средств. При условии проведения проверки (ревизии)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3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ный журнал</w:t>
            </w:r>
          </w:p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сле списания технических средств. При условии проведения проверки (ревизии)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4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носителей информации ГАС «Выборы», содержащих персональные данные и иную конфиденциальную информацию, поступившую из органов регистрационного уч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577, 5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5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носителей информации ГАС «Выборы», содержащих персональные данные и иную конфиденциальную информацию на объекте информатизации</w:t>
            </w:r>
          </w:p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5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6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збирателях, участниках референдумов, представленных УМВД, военным комиссариатом, судом, УФСИН, главами районов (городских округов) и д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7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, протоколы передачи изменений территориального фрагмента базы данных РИУР ГАС «Выбо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8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приема-передачи документов, содержащих персональные данные и иную конфиденциальную информ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>ст. 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9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а учета документов ГАС «Выборы», имеющих конфиденциальный харак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577, 58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20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поступающих документов (в том числе по электронной почт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2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21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отправляемых документов (в том числе по электронной почт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2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22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иска с системными администраторами территориальных избирательных комиссий Липецкой области по вопросам эксплуатации и развития ГАС «Выборы», реализации Положения «О Государственной системе регистрации (учета) избирателей, участников референдума в Российской Федерации», обеспечения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23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статистических данных о неисправностях КСА (ПТ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52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территориальной </w:t>
      </w:r>
    </w:p>
    <w:p>
      <w:pPr>
        <w:pStyle w:val="Normal"/>
        <w:ind w:left="-720" w:hanging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sz w:val="28"/>
          <w:szCs w:val="28"/>
        </w:rPr>
        <w:t>избирательной комисс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№</w:t>
      </w:r>
      <w:r>
        <w:rPr>
          <w:b/>
          <w:bCs/>
          <w:sz w:val="28"/>
          <w:szCs w:val="28"/>
          <w:lang w:val="ru-RU"/>
        </w:rPr>
        <w:t xml:space="preserve"> 1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ктябрьского</w:t>
      </w:r>
      <w:r>
        <w:rPr>
          <w:b/>
          <w:color w:val="000000"/>
          <w:sz w:val="28"/>
          <w:szCs w:val="28"/>
        </w:rPr>
        <w:t xml:space="preserve"> округа города Липецка           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_____________    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  <w:lang w:val="ru-RU"/>
        </w:rPr>
        <w:t>.С. Куприяно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/>
        </w:rPr>
        <w:t>1</w:t>
      </w:r>
      <w:r>
        <w:rPr>
          <w:b/>
          <w:lang w:val="ru-RU"/>
        </w:rPr>
        <w:t>6</w:t>
      </w:r>
      <w:r>
        <w:rPr>
          <w:b/>
        </w:rPr>
        <w:t xml:space="preserve"> января 2025 года</w:t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</w:t>
      </w:r>
      <w:r>
        <w:rPr/>
        <w:t>СОГЛАСОВАНО                                                                                  СОГЛАСОВАНО</w:t>
      </w:r>
    </w:p>
    <w:p>
      <w:pPr>
        <w:pStyle w:val="Heading3"/>
        <w:ind w:left="-720" w:hanging="0"/>
        <w:rPr>
          <w:sz w:val="24"/>
        </w:rPr>
      </w:pPr>
      <w:r>
        <w:rPr>
          <w:sz w:val="24"/>
        </w:rPr>
        <w:t>Протокол ЭК избирательной                                                                Протокол ЭПК Управления</w:t>
      </w:r>
    </w:p>
    <w:p>
      <w:pPr>
        <w:pStyle w:val="Normal"/>
        <w:ind w:left="-720" w:hanging="0"/>
        <w:rPr/>
      </w:pPr>
      <w:r>
        <w:rPr/>
        <w:t>комиссии Липецкой области                                                       ЗАГС и архивов Липецкой области</w:t>
      </w:r>
    </w:p>
    <w:p>
      <w:pPr>
        <w:pStyle w:val="Normal"/>
        <w:ind w:left="-720" w:hanging="0"/>
        <w:rPr/>
      </w:pPr>
      <w:r>
        <w:rPr/>
        <w:t>от ______________ № ______                                                           от _______________ № _____</w:t>
      </w:r>
    </w:p>
    <w:sectPr>
      <w:type w:val="nextPage"/>
      <w:pgSz w:w="11906" w:h="16838"/>
      <w:pgMar w:left="1701" w:right="851" w:gutter="0" w:header="0" w:top="113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4"/>
      <w:lang w:eastAsia="ru-RU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  <w:lang w:eastAsia="ru-RU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Footnote">
    <w:name w:val="Footnote Text"/>
    <w:basedOn w:val="Normal"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 w:val="28"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rFonts w:eastAsia="Calibri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8"/>
      <w:szCs w:val="28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5:41:00Z</dcterms:created>
  <dc:creator>Маргарита Черкасова</dc:creator>
  <dc:description/>
  <dc:language>en-US</dc:language>
  <cp:lastModifiedBy>User</cp:lastModifiedBy>
  <cp:lastPrinted>2025-01-16T10:18:00Z</cp:lastPrinted>
  <dcterms:modified xsi:type="dcterms:W3CDTF">2025-01-16T07:18:47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753CC3D82741958537D6B6DBD7756F_13</vt:lpwstr>
  </property>
  <property fmtid="{D5CDD505-2E9C-101B-9397-08002B2CF9AE}" pid="3" name="KSOProductBuildVer">
    <vt:lpwstr>1049-12.2.0.19805</vt:lpwstr>
  </property>
</Properties>
</file>