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февраля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года             </w:t>
        <w:tab/>
        <w:tab/>
        <w:tab/>
        <w:t xml:space="preserve">                                   № </w:t>
      </w:r>
      <w:r>
        <w:rPr>
          <w:color w:val="000000"/>
          <w:sz w:val="28"/>
          <w:lang w:val="ru-RU"/>
        </w:rPr>
        <w:t>74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ru-RU"/>
        </w:rPr>
        <w:t>575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№ 1 Октябрь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№ 1 Октябрь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№ 1 Октябрьск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>оценке работ, поступивших в территориальную избирательную комиссию № 1 Октябрьского округа города Липецка, в рамках областного конкурса детских рисунков «Выбираем счастливое детство» (прилагаетс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№ 1 Октябрь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округа города Липецка                                             Н.В. Буракова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ского округа города Липецка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И.С. Куприянова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избирательной комиссии № 1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Октябрьского округа города Липецка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</w:rPr>
        <w:t xml:space="preserve">от </w:t>
      </w:r>
      <w:r>
        <w:rPr>
          <w:color w:val="000000"/>
          <w:lang w:val="ru-RU"/>
        </w:rPr>
        <w:t>17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февраля</w:t>
      </w:r>
      <w:r>
        <w:rPr>
          <w:color w:val="000000"/>
        </w:rPr>
        <w:t xml:space="preserve">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>74/575</w:t>
      </w:r>
    </w:p>
    <w:p>
      <w:pPr>
        <w:pStyle w:val="Normal"/>
        <w:ind w:left="3969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й комиссии по оценке работ, поступивших в территориальную избирательную комиссию № 1 Октябрь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РСК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сения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№ 1 Октябрь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9:00Z</dcterms:created>
  <dc:creator>Маргарита Черкасова</dc:creator>
  <dc:description/>
  <dc:language>en-US</dc:language>
  <cp:lastModifiedBy>User</cp:lastModifiedBy>
  <cp:lastPrinted>2024-02-16T14:05:00Z</cp:lastPrinted>
  <dcterms:modified xsi:type="dcterms:W3CDTF">2025-02-13T07:16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D2EA5809A4EE8902F77851DDA930B_13</vt:lpwstr>
  </property>
  <property fmtid="{D5CDD505-2E9C-101B-9397-08002B2CF9AE}" pid="3" name="KSOProductBuildVer">
    <vt:lpwstr>1049-12.2.0.19805</vt:lpwstr>
  </property>
</Properties>
</file>